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ложение №7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 решению Совета депутатов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долинный сельсовет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______________ № _____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Придолинный сельсовет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на 2023 год и плановый период 2024 и 2025 годов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4"/>
        <w:gridCol w:w="3083"/>
        <w:gridCol w:w="3084"/>
        <w:gridCol w:w="3085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3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5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10 0000 5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014,9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10 0000 6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 650,8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913,5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014,9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14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13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